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04322729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Jimmy, The H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89532997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